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ДЕЛ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А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</w:rPr>
        <w:t>140 от  05.09.20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б утверждении Плана мероприятий (дорожной карты)  по подготовке и проведению всероссийской олимпиады школьников в Трубчевском муниципальном  райо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</w:rPr>
        <w:t>в 2025/2026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риказом Министерства просвещения Российской Федерации от 27.11.2020 года № 678 «Об утверждении Порядка проведения всероссийской олимпиады школьников» (с изменениями),  приказом департамента образования и науки Брянской области от 29.08.2025 года № 956/1 «Об утверждении плана мероприятий (дорожной карты) по подготовке и проведению всероссийской олимпиады школьников в Брянской области в 2025/2026 учебном году», в целях качественной подготовки к проведению этапов всероссийской олимпиады школьников в 2025/2026 учебном году и создания материально-технических условий для их объективного про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w w:val="150"/>
          <w:sz w:val="24"/>
          <w:szCs w:val="24"/>
        </w:rPr>
      </w:pPr>
      <w:r>
        <w:rPr>
          <w:rFonts w:cs="Times New Roman" w:ascii="Times New Roman" w:hAnsi="Times New Roman"/>
          <w:bCs/>
          <w:w w:val="150"/>
          <w:sz w:val="24"/>
          <w:szCs w:val="24"/>
        </w:rPr>
        <w:t>ПРИКАЗЫВ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w w:val="150"/>
          <w:sz w:val="24"/>
          <w:szCs w:val="24"/>
        </w:rPr>
      </w:pPr>
      <w:r>
        <w:rPr>
          <w:rFonts w:cs="Times New Roman" w:ascii="Times New Roman" w:hAnsi="Times New Roman"/>
          <w:bCs/>
          <w:w w:val="15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мероприятий (дорожную карту) по подготовке и проведению всероссийской олимпиады школьников в Трубчевском муниципальном районе в 2025/2026 учебном году (далее - «дорожная карта») согласно приложению 1.</w:t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ям общеобразовательных организаций Трубчевского муниципального район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 подготовке и проведении этапов всероссийской олимпиады школьников в 2025/2026 учебном году руководствоваться настоящей «дорожной карто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азработать План мероприятий (дорожную карту) по подготовке и проведению всероссийской олимпиады школьников в 2025/2026 учебном году в общеобразовательных организациях Трубчевского муниципального района с учетом мероприятий,  предусмотренных «дорожной картой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еспечить информирование родительской общественности об основных мероприятиях «дорожной карты», результатах её реализации посредством размещения актуальной информации на информационных стендах в общеобразовательных организациях, при проведении родительских собраний, на официальных сайтах общеобразовательных организаций, отдела образования администрации Трубчевского муниципального района,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риказа возложить на заместителя начальника отдела образования администрации Трубчевского муниципального района  Ларину В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чальник отдела образования</w:t>
        <w:tab/>
        <w:tab/>
        <w:tab/>
        <w:tab/>
        <w:tab/>
        <w:tab/>
        <w:tab/>
        <w:t>С. А. Робк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02:00Z</dcterms:created>
  <dc:creator>ROO</dc:creator>
  <dc:description/>
  <dc:language>en-US</dc:language>
  <cp:lastModifiedBy>RPP</cp:lastModifiedBy>
  <cp:lastPrinted>2025-09-17T10:05:00Z</cp:lastPrinted>
  <dcterms:modified xsi:type="dcterms:W3CDTF">2025-09-17T07:05:00Z</dcterms:modified>
  <cp:revision>3</cp:revision>
  <dc:subject/>
  <dc:title/>
</cp:coreProperties>
</file>